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ZVOJ OŠETŘOVATELSTVÍ U NÁS DO ROKU 1918</w:t>
      </w:r>
    </w:p>
    <w:p>
      <w:pPr>
        <w:pStyle w:val="Normal"/>
        <w:ind w:firstLine="397"/>
        <w:rPr/>
      </w:pPr>
      <w:r>
        <w:rPr/>
        <w:t xml:space="preserve">Základy ošetřovatelství jsou spjaty s šířením křesťanství. Křesťanská láska byla věřícími vyjádřena zejména životem v pokoře a chudobě, milosrdenství, pomocí bližnímu. Takto orientovaní lidé se sdružovali do skupin, aby následovali Kristovo učení. Z nich pak postupně vznikaly první </w:t>
      </w:r>
      <w:r>
        <w:rPr>
          <w:b/>
          <w:i/>
        </w:rPr>
        <w:t>křesťanské řády</w:t>
      </w:r>
      <w:r>
        <w:rPr/>
        <w:t xml:space="preserve">, jejichž poslání mělo charitativní a ošetřovatelské zaměření -peče o nemocné, postižené, chudé a trpící. </w:t>
        <w:tab/>
      </w:r>
    </w:p>
    <w:p>
      <w:pPr>
        <w:pStyle w:val="Normal"/>
        <w:ind w:firstLine="397"/>
        <w:rPr/>
      </w:pPr>
      <w:r>
        <w:rPr/>
      </w:r>
    </w:p>
    <w:p>
      <w:pPr>
        <w:pStyle w:val="Normal"/>
        <w:ind w:firstLine="397"/>
        <w:rPr/>
      </w:pPr>
      <w:r>
        <w:rPr/>
        <w:t xml:space="preserve">Původní zdravotnická zařízení na našem území byly </w:t>
      </w:r>
      <w:r>
        <w:rPr>
          <w:b/>
          <w:i/>
        </w:rPr>
        <w:t>útulky</w:t>
      </w:r>
      <w:r>
        <w:rPr/>
        <w:t>. Zřejmě prvním byl útulek pro matky Pod Petřínem v Praze. Historicky doložená je existence útulku pro cizozemské kupce z roku 980, stál v místech Staroměstského náměstí v Praze. Sloužil 12 nemocným, kteří byli ošetřováni 7 ženami. Později byl rozšířen a přijímal chudé a nemocné obyvatele Prahy.</w:t>
      </w:r>
    </w:p>
    <w:p>
      <w:pPr>
        <w:pStyle w:val="Footer"/>
        <w:tabs>
          <w:tab w:val="clear" w:pos="4536"/>
          <w:tab w:val="clear" w:pos="9072"/>
        </w:tabs>
        <w:rPr/>
      </w:pPr>
      <w:r>
        <w:rPr/>
        <w:tab/>
      </w:r>
    </w:p>
    <w:p>
      <w:pPr>
        <w:pStyle w:val="Normal"/>
        <w:ind w:firstLine="397"/>
        <w:rPr/>
      </w:pPr>
      <w:r>
        <w:rPr/>
        <w:t xml:space="preserve">V roce 1234 byly z iniciativy dcery Přemysla Otakara I. Anežky České založeny v Praze Na Poříčí a u sv. Františka </w:t>
      </w:r>
      <w:r>
        <w:rPr>
          <w:b/>
          <w:i/>
        </w:rPr>
        <w:t>špitály pro chudé a nemocné</w:t>
      </w:r>
      <w:r>
        <w:rPr/>
        <w:t>. Na základě bohatých zkušeností s oše. prací vypracovala Anežka účelný systém a konkrétní pravidla pro oše. nemocných. Péče, kterou tyto klášterní  špitály poskytovaly, byla ve své době na velmi vysoké úrovni. Sv. Anežka Česká je pokládána za zakladatelku a patronku českého ošetřovatelství.</w:t>
      </w:r>
    </w:p>
    <w:p>
      <w:pPr>
        <w:pStyle w:val="Normal"/>
        <w:rPr/>
      </w:pPr>
      <w:r>
        <w:rPr/>
      </w:r>
    </w:p>
    <w:p>
      <w:pPr>
        <w:pStyle w:val="Normal"/>
        <w:rPr>
          <w:b/>
          <w:b/>
          <w:i/>
          <w:i/>
          <w:u w:val="single"/>
        </w:rPr>
      </w:pPr>
      <w:r>
        <w:rPr>
          <w:b/>
          <w:i/>
          <w:u w:val="single"/>
        </w:rPr>
        <w:t>Svatá Anežka Česká (1211-1282)</w:t>
      </w:r>
    </w:p>
    <w:p>
      <w:pPr>
        <w:pStyle w:val="Normal"/>
        <w:rPr/>
      </w:pPr>
      <w:r>
        <w:rPr/>
        <w:tab/>
        <w:t>Sv. Anežka byla příslušnicí panovnického rodu Přemyslovců. Narodila se patrně v Praze v roce 1211 jako nejmladší dcera Přemysla Otakara I. a jeho druhé ženy Konstancie Uherské. Život neměla jednoduchý. Již jako tříletou ji otec zasnoubil se synem slezského knížete Jindřicha Bradatého. Anežčin snoubenec předčasně zemřel a šestiletá Anežka byla poslána na výchovu a další vzdělávání do kláštera v Doksanech. Když požádal o její ruku syn císaře Bedřicha II. Jindřich, její výchova se změnila. Jak se má chovat budoucí císařovna, se učila na vídeňském dvoře.</w:t>
      </w:r>
    </w:p>
    <w:p>
      <w:pPr>
        <w:pStyle w:val="Normal"/>
        <w:rPr/>
      </w:pPr>
      <w:r>
        <w:rPr/>
        <w:tab/>
        <w:t>Více než světský lesk a sláva ji však zajímala víra a modlitby, a když sešlo i z tohoto sňatku, další ženichy už nechtěla, i když k nim patřil samotný císař nebo anglický král. V té době byla již pevně rozhodnuta vzdát se světského postavení a zasvětit svůj život bohu.</w:t>
      </w:r>
    </w:p>
    <w:p>
      <w:pPr>
        <w:pStyle w:val="Normal"/>
        <w:rPr/>
      </w:pPr>
      <w:r>
        <w:rPr/>
        <w:tab/>
        <w:t>Ze všech řádů ji nejvíce zaujali františkáni a klarisky. Vstoupila do kláštera sv. Kláry, v roce 1234 složila řeholní slib, přijala řeholní roucho a stala se abatyší kláštera klarisek. Celý svůj život věnovala pomoci chudým a nemocným. Založila mateřinec klarisek a špitální bratrstvo se špitálem při kostele sv. Haštala. Špitální bratrstvo bylo papežem záhy prohlášeno za samostatný řád křižovníků s červenou hvězdou. Anežka byla první ženou, která založila mužský řád. Zemřela 6.3.1282. Svatořečena byla v listopadu r. 1989.</w:t>
      </w:r>
    </w:p>
    <w:p>
      <w:pPr>
        <w:pStyle w:val="Normal"/>
        <w:rPr/>
      </w:pPr>
      <w:r>
        <w:rPr/>
      </w:r>
    </w:p>
    <w:p>
      <w:pPr>
        <w:pStyle w:val="Normal"/>
        <w:rPr/>
      </w:pPr>
      <w:r>
        <w:rPr/>
        <w:t xml:space="preserve">Ve středověku byla velmi rozšířená i charitativní péče, avšak působila značně roztříštěně. </w:t>
      </w:r>
    </w:p>
    <w:p>
      <w:pPr>
        <w:pStyle w:val="Normal"/>
        <w:rPr>
          <w:b/>
          <w:b/>
          <w:i/>
          <w:i/>
          <w:u w:val="single"/>
        </w:rPr>
      </w:pPr>
      <w:r>
        <w:rPr>
          <w:b/>
          <w:i/>
          <w:u w:val="single"/>
        </w:rPr>
        <w:t>Svatá Zdislava z Lemberka (asi 1220-1252)</w:t>
      </w:r>
    </w:p>
    <w:p>
      <w:pPr>
        <w:pStyle w:val="Normal"/>
        <w:rPr/>
      </w:pPr>
      <w:r>
        <w:rPr/>
        <w:tab/>
        <w:t>Svatá Zdislava je uctívána jednak jako příklad velmi laskavé charitativní péče, jednak jako patronka rodinného a manželského života.</w:t>
      </w:r>
    </w:p>
    <w:p>
      <w:pPr>
        <w:pStyle w:val="Normal"/>
        <w:rPr/>
      </w:pPr>
      <w:r>
        <w:rPr/>
        <w:tab/>
        <w:t>Zdislava byla dcerou brněnského purkrabího Přibyslava a Sibyly, dvorní dámy manželky krále Václava I. Kunhuty. Oba měli velkou úctu k řeholnímu a kněžskému stavu a projevovali mu přízeň. V tomto duchu vychovávali i svou dceru. V útlém mládí byla provdána a odstěhovala se na hrad Lemberk v severních Čechách.</w:t>
      </w:r>
    </w:p>
    <w:p>
      <w:pPr>
        <w:pStyle w:val="Normal"/>
        <w:rPr/>
      </w:pPr>
      <w:r>
        <w:rPr/>
        <w:tab/>
        <w:t>Zdislava se vedle vzorné péče o svoji početnou rodinu (měla 4 děti) intenzivně věnovala charitativní práci. Vstoupila jako laická spolupracovnice do apoštolského řádu dominikánů, pro nějž se svým manželem postavili v Jablonném a později i v Turnově chrám a klášter. Žila velmi skromně a často navštěvovala chudé, nemocné lidi, kteří u ní nacházeli podporu. Často přicházela k lůžkům umírajících, kterým věnovala velkou péči a starostlivost. Údajně měla prostřednictvím Boha zázračnou moc. Je o tom zmínka i v Dalimilově kronice.</w:t>
      </w:r>
    </w:p>
    <w:p>
      <w:pPr>
        <w:pStyle w:val="Normal"/>
        <w:rPr/>
      </w:pPr>
      <w:r>
        <w:rPr/>
        <w:tab/>
        <w:t xml:space="preserve">Zemřela mladá roku 1252, přibližně v Kristových letech, vyčerpána rodinnými starostmi, péčí o postižené, nemocné, chudé a pocestné. Svatořečena byla v roce 1995.      </w:t>
      </w:r>
    </w:p>
    <w:p>
      <w:pPr>
        <w:pStyle w:val="Normal"/>
        <w:rPr/>
      </w:pPr>
      <w:r>
        <w:rPr/>
        <w:tab/>
      </w:r>
    </w:p>
    <w:p>
      <w:pPr>
        <w:pStyle w:val="Normal"/>
        <w:ind w:firstLine="397"/>
        <w:rPr/>
      </w:pPr>
      <w:r>
        <w:rPr/>
        <w:t xml:space="preserve">V pozdním středověku byla již na území českých zemí </w:t>
      </w:r>
      <w:r>
        <w:rPr>
          <w:b/>
          <w:i/>
        </w:rPr>
        <w:t>poměrně hustá síť městských a klášterních špitálů</w:t>
      </w:r>
      <w:r>
        <w:rPr/>
        <w:t xml:space="preserve"> a byly zřizovány i specializované špitály k hospitalizaci osob s infekčními nemocemi. Kromě těchto zařízení sloužily potřebným osobám i lékárny, veřejné lázně a domy ranhojičů. </w:t>
      </w:r>
    </w:p>
    <w:p>
      <w:pPr>
        <w:pStyle w:val="Normal"/>
        <w:ind w:firstLine="397"/>
        <w:rPr/>
      </w:pPr>
      <w:r>
        <w:rPr/>
      </w:r>
    </w:p>
    <w:p>
      <w:pPr>
        <w:pStyle w:val="Normal"/>
        <w:ind w:firstLine="397"/>
        <w:rPr/>
      </w:pPr>
      <w:r>
        <w:rPr/>
        <w:t xml:space="preserve">Ošetřování nemocných se věnovali příslušníci katolických i nekatolických institucí i civilní osoby (opatrovníci, ranhojiči, lazebníci, porodní báby, lidoví léčitelé, kořenáři apod.) Pouze církevní řády měly ustanovená pravidla pro výchovu oše. personálu. Adept ošetřovatelství procházel přípravou a zácvikem a po praxi dokazoval odbornost zkouškami. Teprve potom mohl pracovat samostatně u pacientů. U civilních osob zůstal prostý zácvik i nadále jedinou formou odborné průpravy. </w:t>
      </w:r>
    </w:p>
    <w:p>
      <w:pPr>
        <w:pStyle w:val="Normal"/>
        <w:rPr/>
      </w:pPr>
      <w:r>
        <w:rPr/>
        <w:tab/>
      </w:r>
    </w:p>
    <w:p>
      <w:pPr>
        <w:pStyle w:val="Normal"/>
        <w:ind w:firstLine="397"/>
        <w:rPr/>
      </w:pPr>
      <w:r>
        <w:rPr/>
        <w:t xml:space="preserve">V roce 1348 byla založená </w:t>
      </w:r>
      <w:r>
        <w:rPr>
          <w:b/>
          <w:i/>
        </w:rPr>
        <w:t>Karlova Univerzita v Praze</w:t>
      </w:r>
      <w:r>
        <w:rPr/>
        <w:t>. Při svém vzniku měla 4 fakulty, mezi nimi i fakultu lékařskou. Členové univerzity, avšak i další lékaři se zasloužili o počáteční rozvoj lékařského a zdravotnického písemnictví, které směřovalo k širšímu rozvoji vzdělávání v lékařství.</w:t>
      </w:r>
    </w:p>
    <w:p>
      <w:pPr>
        <w:pStyle w:val="Normal"/>
        <w:ind w:firstLine="397"/>
        <w:rPr/>
      </w:pPr>
      <w:r>
        <w:rPr/>
      </w:r>
    </w:p>
    <w:p>
      <w:pPr>
        <w:pStyle w:val="Normal"/>
        <w:ind w:firstLine="397"/>
        <w:rPr/>
      </w:pPr>
      <w:r>
        <w:rPr/>
        <w:t xml:space="preserve">K nejznámějším církevním ošetřovatelským řádům patřili </w:t>
      </w:r>
      <w:r>
        <w:rPr>
          <w:b/>
          <w:i/>
        </w:rPr>
        <w:t>Milosrdní bratři</w:t>
      </w:r>
      <w:r>
        <w:rPr/>
        <w:t xml:space="preserve">, kteří založili v roce 1620 Nemocnici Na Františku. Ta byla určena nejprve jen pro mužské pacienty. Využívala ji lékařská fakulta. Dbali na to, aby se příslušníci řádu vzdělávali, často byli magistry farmacie, doktory lékařství nebo řádem vyškolení ošetřovatelé. Z příslušníků řádu je pro ošetřovatelství významný lékař Wáclav Joachim Vrabec, který na konci 18. století velmi usiloval o zavedení odborných přednášek na lékařské fakultě pro opatrovníky a porodní báby. Lékařská fakulta však jeho návrh odmítla. V roce 1770 vyšla jeho knížka „Výborné naučení pro báby a jiné osoby“.  </w:t>
      </w:r>
    </w:p>
    <w:p>
      <w:pPr>
        <w:pStyle w:val="Normal"/>
        <w:ind w:firstLine="397"/>
        <w:rPr/>
      </w:pPr>
      <w:r>
        <w:rPr/>
        <w:t xml:space="preserve">Dále to byl </w:t>
      </w:r>
      <w:r>
        <w:rPr>
          <w:b/>
          <w:i/>
        </w:rPr>
        <w:t>Řád Sv. Alžběty</w:t>
      </w:r>
      <w:r>
        <w:rPr/>
        <w:t xml:space="preserve"> (Alžbětinky), které v roce 1722 založily klášter Na Slupi spolu s řadovým špitálem sv. Alžběty.Bylo zde na svojí dobu postaveno moderní zařízení, které přijímalo pouze ženy. Pacientky zde byly již léčeny dvěma lékaři. Nemocnice měla i svojí lékárnu. Byl zde kladen nesmírný důraz na čistotu a pořádek. Při přijetí byla každá nemocná svlečena, očištěna, učesána a převlečena do ústavního prádla. U každé pacientky byl sepisován podrobný chorobopis. Těžce nemocným se denně čistily zuby, vyplachovala ústa a vymývaly oči. Nemocniční pokoje se denně myly a větraly. Měnilo se ložní prádlo. U těžce nemocných seděla sestra neustále a utěšovala je.</w:t>
      </w:r>
    </w:p>
    <w:p>
      <w:pPr>
        <w:pStyle w:val="Normal"/>
        <w:ind w:firstLine="397"/>
        <w:rPr/>
      </w:pPr>
      <w:r>
        <w:rPr>
          <w:b/>
          <w:i/>
        </w:rPr>
        <w:t>Boromejky</w:t>
      </w:r>
      <w:r>
        <w:rPr/>
        <w:t xml:space="preserve"> (Kongregace milosrdných sester sv. Karla Boromejského), tento řád v roce 1848 dostavěl nemocnici Pod Petřínem. </w:t>
      </w:r>
    </w:p>
    <w:p>
      <w:pPr>
        <w:pStyle w:val="Normal"/>
        <w:ind w:firstLine="397"/>
        <w:rPr/>
      </w:pPr>
      <w:r>
        <w:rPr/>
      </w:r>
    </w:p>
    <w:p>
      <w:pPr>
        <w:pStyle w:val="Normal"/>
        <w:ind w:firstLine="397"/>
        <w:rPr/>
      </w:pPr>
      <w:r>
        <w:rPr/>
        <w:t xml:space="preserve">Uplatnění pokrokových prvků ve zdravotnictví se výrazně projevilo až v osvícenském období tereziánskými a josefínskými reformami. Od pol. 18. stol byly na našem území zakládány </w:t>
      </w:r>
      <w:r>
        <w:rPr>
          <w:b/>
          <w:i/>
        </w:rPr>
        <w:t>první všeobecné nemocnice</w:t>
      </w:r>
      <w:r>
        <w:rPr/>
        <w:t xml:space="preserve">, a to v roce 1785 v Brně, 1787 Olomouc, 1790 Praha (dnešní Všeobecná nemocnice). V roce 1787 byly v Brně a v Olomouci rovněž založeny porodnice. Oše. nemocných měli na starosti </w:t>
      </w:r>
      <w:r>
        <w:rPr>
          <w:i/>
        </w:rPr>
        <w:t>opatrovníci</w:t>
      </w:r>
      <w:r>
        <w:rPr/>
        <w:t xml:space="preserve"> a </w:t>
      </w:r>
      <w:r>
        <w:rPr>
          <w:i/>
        </w:rPr>
        <w:t>opatrovnice</w:t>
      </w:r>
      <w:r>
        <w:rPr/>
        <w:t>, do jejichž pracovní náplně patřila i údržba prádla a pomůcek, vytápění pokojů, zajišťování osvětlení a úklid celého komplexu. Pracovní zátěž byla vysoká, malé finanční ohodnocení, společenské ocenění jejich práce téměř žádné. Bydleli přímo v nemocničních pokojích, od nemocných odděleni plachtou. Personálu chybělo nejen odborné vzdělání, ale někdy i základní. Mezi personálem se objevovali často jedinci poznamenaní trestanectvím, prostitucí a většina neuměla číst a psát.</w:t>
      </w:r>
    </w:p>
    <w:p>
      <w:pPr>
        <w:pStyle w:val="Normal"/>
        <w:rPr/>
      </w:pPr>
      <w:r>
        <w:rPr/>
        <w:tab/>
      </w:r>
    </w:p>
    <w:p>
      <w:pPr>
        <w:pStyle w:val="Normal"/>
        <w:ind w:firstLine="397"/>
        <w:rPr/>
      </w:pPr>
      <w:r>
        <w:rPr/>
        <w:t xml:space="preserve">Až do poloviny 19. stol. bylo naše ošetřovatelství směsí tradovaných zkušeností, vyzkoušených pracovních postupů a praktik převzatých z lidového léčitelství. Na poznatky z rychle a dynamicky se rozvíjející medicíny nereagovalo buď vůbec, anebo jen velmi nepatrně. </w:t>
      </w:r>
    </w:p>
    <w:p>
      <w:pPr>
        <w:pStyle w:val="Normal"/>
        <w:rPr/>
      </w:pPr>
      <w:r>
        <w:rPr/>
        <w:tab/>
      </w:r>
    </w:p>
    <w:p>
      <w:pPr>
        <w:pStyle w:val="Normal"/>
        <w:rPr/>
      </w:pPr>
      <w:r>
        <w:rPr/>
        <w:tab/>
        <w:t xml:space="preserve">Od druhé poloviny 19. století se český národ stává v Rakousku-Uhersku významnějším elementem. Roku 1862 byl založen </w:t>
      </w:r>
      <w:r>
        <w:rPr>
          <w:b/>
          <w:i/>
        </w:rPr>
        <w:t>Spolek lékařů českých</w:t>
      </w:r>
      <w:r>
        <w:rPr/>
        <w:t xml:space="preserve">, jemuž předsedal J. E. Purkyně. Začal také vycházet Časopis lékařů českých. V roce 1872 založily bojovnice za ženská práva, české spisovatelky Eliška Krásnohorská a Karolína Světlá </w:t>
      </w:r>
      <w:r>
        <w:rPr>
          <w:b/>
          <w:i/>
        </w:rPr>
        <w:t>Ženský výrobní spolek český</w:t>
      </w:r>
      <w:r>
        <w:rPr/>
        <w:t xml:space="preserve">. Jeho hlavním posláním byla výchova žen k určitému povolání. Spolek organizoval zpočátku kurzy ručních prací, šití prádla a vyšívání. O akcích, které pořádal, informoval své členky prostřednictvím vlastního časopisu- Ženské listy. Právě zde byla také uveřejněná stať o záměrech a jednání spolku o studiu ošetřovatelek. K realizaci této myšlenky by pravděpodobně nedošlo v tak krátké době, kdyby tomuto spolku nepřispěl účinnou spoluprací právě Spolek českých lékařů. A tak v roce 1874 byla v Praze otevřena </w:t>
      </w:r>
      <w:r>
        <w:rPr>
          <w:b/>
        </w:rPr>
        <w:t>první česká ošetřovatelská škola</w:t>
      </w:r>
      <w:r>
        <w:rPr/>
        <w:t xml:space="preserve">, která byla v té době jediná v Rakousku. </w:t>
      </w:r>
    </w:p>
    <w:p>
      <w:pPr>
        <w:pStyle w:val="Normal"/>
        <w:rPr/>
      </w:pPr>
      <w:r>
        <w:rPr/>
      </w:r>
    </w:p>
    <w:p>
      <w:pPr>
        <w:pStyle w:val="Normal"/>
        <w:rPr/>
      </w:pPr>
      <w:r>
        <w:rPr/>
        <w:tab/>
        <w:t xml:space="preserve">Šlo o organizovanou odbornou výuku podle učebního plánu a osnov ve formě krátkodobých kurzů, která probíhala v místnostech, pronajatých Ženským výrobním spolkem. Bezplatně zde přednášeli i lékaři. Teorii doplňovala praktická část, jejíž výcvik probíhal na Karlově v městském chudobinci. Základní učebnicí byla „Kniha o ošetřovaní nemocných“ od Florence Nightingalové. Po sedmi letech trvání byla tato škola zrušena. </w:t>
      </w:r>
    </w:p>
    <w:p>
      <w:pPr>
        <w:pStyle w:val="Normal"/>
        <w:rPr/>
      </w:pPr>
      <w:r>
        <w:rPr/>
      </w:r>
    </w:p>
    <w:p>
      <w:pPr>
        <w:pStyle w:val="Normal"/>
        <w:rPr/>
      </w:pPr>
      <w:r>
        <w:rPr/>
        <w:tab/>
        <w:t xml:space="preserve">   Pokračovalo řízené vzdělávání ošetřovatelů a ošetřovatelek jen u členů katolických řeholí a jiných náboženských seskupení. Nebo byla příprava zajišťována formou určitého zacvičení. Přední čeští lékaři byli nespokojení s kvalitou oše. péče, uplatňovali svůj vliv k pozvednutí společenského významu oše. profese i její odborné úrovně, pořádali přednášky, organizovali kurzy, psali učebnice.</w:t>
      </w:r>
    </w:p>
    <w:p>
      <w:pPr>
        <w:pStyle w:val="Normal"/>
        <w:rPr/>
      </w:pPr>
      <w:r>
        <w:rPr/>
      </w:r>
    </w:p>
    <w:p>
      <w:pPr>
        <w:pStyle w:val="Normal"/>
        <w:rPr/>
      </w:pPr>
      <w:r>
        <w:rPr/>
        <w:tab/>
        <w:t>Jaké bylo postavení tehdejších ošetřovatelek v nemocnicích? Vycházky stanovil a jednotlivě povoloval lékař. Musely být svobodné. Spaly za plentou přímo v pokojích nemocných. Přesto to bylo v té době velmi lukrativní zaměstnání.</w:t>
      </w:r>
    </w:p>
    <w:p>
      <w:pPr>
        <w:pStyle w:val="Normal"/>
        <w:rPr/>
      </w:pPr>
      <w:r>
        <w:rPr/>
      </w:r>
    </w:p>
    <w:p>
      <w:pPr>
        <w:pStyle w:val="Normal"/>
        <w:rPr/>
      </w:pPr>
      <w:r>
        <w:rPr/>
        <w:tab/>
        <w:t xml:space="preserve">Zdravotní výbor ústředního spolku českých žen se v roce 1904 ustanovil jako </w:t>
      </w:r>
      <w:r>
        <w:rPr>
          <w:b/>
          <w:i/>
        </w:rPr>
        <w:t>Spolek pro povznesení stavu ošetřovatelek nemocných</w:t>
      </w:r>
      <w:r>
        <w:rPr/>
        <w:t>, aby se plně věnoval odborné průpravě žen pro ošetřovatelství. Pořádal teoretické kurzy, které vedly české lékařky MUDr. Anna Honzáková (první žena lékařka, která promovala na české univerzitě) a MUDr. Růžena Machová. K prohloubení přípravy ošetřovatelek došlo až v roce 1913, kdy na teorii navazovala praktika na pražských klinikách.</w:t>
      </w:r>
    </w:p>
    <w:p>
      <w:pPr>
        <w:pStyle w:val="Normal"/>
        <w:rPr/>
      </w:pPr>
      <w:r>
        <w:rPr/>
      </w:r>
    </w:p>
    <w:p>
      <w:pPr>
        <w:pStyle w:val="Normal"/>
        <w:rPr/>
      </w:pPr>
      <w:r>
        <w:rPr/>
        <w:tab/>
        <w:t xml:space="preserve">V roce 1914 vyšlo </w:t>
      </w:r>
      <w:r>
        <w:rPr>
          <w:b/>
          <w:i/>
        </w:rPr>
        <w:t>nařízení</w:t>
      </w:r>
      <w:r>
        <w:rPr/>
        <w:t xml:space="preserve"> od rakouského ministra vnitra </w:t>
      </w:r>
      <w:r>
        <w:rPr>
          <w:b/>
          <w:i/>
        </w:rPr>
        <w:t>o ošetřování nemocných</w:t>
      </w:r>
      <w:r>
        <w:rPr/>
        <w:t>. Bylo koncipováno tak, že odborná průprava osob, které se chtějí věnovat ošetřování z povolání má být prováděna ve dvouletých ošetřovatelských školách zřizovaných při nemocnicích, které mají zaručovat možnost praktického výcviku ve všech oborech nemocniční péče. Absolventky mají končit školu diplomovou zkouškou a nabýt titulu: diplomovaná ošetřovatelka. Za určitých podmínek mohou být k odbornému výcviku připuštěni i muži. Uvedené nařízení se stahovalo na školy řádové i civilní.</w:t>
      </w:r>
    </w:p>
    <w:p>
      <w:pPr>
        <w:pStyle w:val="Normal"/>
        <w:rPr/>
      </w:pPr>
      <w:r>
        <w:rPr/>
      </w:r>
    </w:p>
    <w:p>
      <w:pPr>
        <w:pStyle w:val="Normal"/>
        <w:rPr/>
      </w:pPr>
      <w:r>
        <w:rPr/>
        <w:tab/>
      </w:r>
    </w:p>
    <w:p>
      <w:pPr>
        <w:pStyle w:val="Normal"/>
        <w:rPr/>
      </w:pPr>
      <w:r>
        <w:rPr/>
      </w:r>
    </w:p>
    <w:p>
      <w:pPr>
        <w:pStyle w:val="Normal"/>
        <w:ind w:firstLine="397"/>
        <w:rPr/>
      </w:pPr>
      <w:r>
        <w:rPr/>
        <w:t xml:space="preserve">V roce 1914 byla v Praze založena </w:t>
      </w:r>
      <w:r>
        <w:rPr>
          <w:b/>
        </w:rPr>
        <w:t>první česká ošetřovatelská škola</w:t>
      </w:r>
      <w:r>
        <w:rPr/>
        <w:t xml:space="preserve"> při všeobecné nemocnici v Ječné ulici. Byl zde vybudován i školní internát. Škola byla otevřena až v květnu v roce 1916. Současně s touto školou byla otevřena v Praze německá oše. škola. Absolventky obou škol měly vysokou společenskou i odbornou úroveň a nemocnice s nimi počítaly jako s </w:t>
      </w:r>
    </w:p>
    <w:p>
      <w:pPr>
        <w:pStyle w:val="Normal"/>
        <w:rPr/>
      </w:pPr>
      <w:r>
        <w:rPr/>
        <w:t>vrchními a hlavními sestrami, existovali i zahraniční stáže</w:t>
      </w:r>
    </w:p>
    <w:p>
      <w:pPr>
        <w:pStyle w:val="Normal"/>
        <w:rPr/>
      </w:pPr>
      <w:r>
        <w:rPr/>
      </w:r>
    </w:p>
    <w:p>
      <w:pPr>
        <w:pStyle w:val="Normal"/>
        <w:rPr/>
      </w:pPr>
      <w:r>
        <w:rPr>
          <w:u w:val="single"/>
        </w:rPr>
        <w:t>Literatura</w:t>
      </w:r>
      <w:r>
        <w:rPr/>
        <w:t>:</w:t>
      </w:r>
    </w:p>
    <w:p>
      <w:pPr>
        <w:pStyle w:val="Normal"/>
        <w:ind w:left="390" w:hanging="390"/>
        <w:rPr/>
      </w:pPr>
      <w:r>
        <w:rPr/>
        <w:t>-</w:t>
        <w:tab/>
        <w:t>Z historie ošetřovatelství, Vlastimila Kafková, Institut pro další vzdělávání pracovníků ve zdravotnictví Brno, Brno 1992</w:t>
      </w:r>
    </w:p>
    <w:p>
      <w:pPr>
        <w:pStyle w:val="Normal"/>
        <w:rPr/>
      </w:pPr>
      <w:r>
        <w:rPr/>
        <w:t>-</w:t>
        <w:tab/>
        <w:t>časopis Sestra:</w:t>
        <w:tab/>
        <w:t>-</w:t>
        <w:tab/>
        <w:t xml:space="preserve">1/2001, Staňková Marta, článek Historické osobnosti českého </w:t>
      </w:r>
    </w:p>
    <w:p>
      <w:pPr>
        <w:pStyle w:val="Normal"/>
        <w:ind w:left="1985" w:firstLine="397"/>
        <w:rPr/>
      </w:pPr>
      <w:r>
        <w:rPr/>
        <w:t>ošetřovatelství, strana 11</w:t>
      </w:r>
    </w:p>
    <w:p>
      <w:pPr>
        <w:pStyle w:val="Normal"/>
        <w:numPr>
          <w:ilvl w:val="0"/>
          <w:numId w:val="2"/>
        </w:numPr>
        <w:rPr/>
      </w:pPr>
      <w:r>
        <w:rPr/>
        <w:t xml:space="preserve">2/2001, Staňková Marta, článek Historické osobnosti českého </w:t>
      </w:r>
    </w:p>
    <w:p>
      <w:pPr>
        <w:pStyle w:val="Normal"/>
        <w:ind w:left="1985" w:firstLine="397"/>
        <w:rPr/>
      </w:pPr>
      <w:r>
        <w:rPr/>
        <w:t>ošetřovatelství, strana 8</w:t>
      </w:r>
    </w:p>
    <w:p>
      <w:pPr>
        <w:pStyle w:val="Normal"/>
        <w:ind w:left="2382" w:hanging="402"/>
        <w:rPr/>
      </w:pPr>
      <w:r>
        <w:rPr/>
        <w:t>-</w:t>
        <w:tab/>
        <w:t>Mimořádná příloha č. 6, červen 2003, Z historie charitativní a řádové ošetřovatelské péče</w:t>
      </w:r>
    </w:p>
    <w:p>
      <w:pPr>
        <w:pStyle w:val="Normal"/>
        <w:rPr/>
      </w:pPr>
      <w:r>
        <w:rPr/>
        <w:t>-</w:t>
        <w:tab/>
        <w:t>Ošetřovatelství I., Jaroslava Vučková, FORTUNA, Praha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Historie ošetřovatelství</w:t>
      <w:tab/>
      <w:tab/>
      <w:t>Martina Baldová</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85"/>
        </w:tabs>
        <w:ind w:left="2385" w:hanging="4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overflowPunct w:val="false"/>
      <w:autoSpaceDE w:val="false"/>
      <w:textAlignment w:val="baseline"/>
    </w:pPr>
    <w:rPr>
      <w:sz w:val="28"/>
      <w:szCs w:val="20"/>
    </w:rPr>
  </w:style>
  <w:style w:type="paragraph" w:styleId="Footer">
    <w:name w:val="Footer"/>
    <w:basedOn w:val="Normal"/>
    <w:pPr>
      <w:tabs>
        <w:tab w:val="clear" w:pos="39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8:55:00Z</dcterms:created>
  <dc:creator>Baldová</dc:creator>
  <dc:description/>
  <dc:language>en-US</dc:language>
  <cp:lastModifiedBy>Terka</cp:lastModifiedBy>
  <dcterms:modified xsi:type="dcterms:W3CDTF">2004-11-03T18:55:00Z</dcterms:modified>
  <cp:revision>2</cp:revision>
  <dc:subject/>
  <dc:title>OŠETŘOVATELSTVÍ</dc:title>
</cp:coreProperties>
</file>