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psychosociální  potřeb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ynonymum: základní, existencionální, afiliační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sych. potřeby jsou mnohem složitější, protože vznikají adaptací člověka na prostředí a jeho socializaci (souvisejí se změnou prostředí – domov důchodců, nemocnice; jsou složité, vznikají adaptací člověka v prostředí; dané schopnostmi, vlohy, psych. prostředí …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elmi individuální, protože jsou závislé nejen na ind. osobnostech, genetických či rasových předpokladech, ale také na prostředí a těch co umožňují socializaci člověka (výchova, vzdělání, kultura …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možňují adaptaci a orientaci v 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řeby – řazení podle důležitosti pro nemocné (stud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zdraví – být bez bolesti (bolest, utrpení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sychosociální potřeby  :bezpečí a jistot – existenci (strach, nejistoty, ohrožení, hněv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oběstačnost  (bezmoc, nepohyblivost, závislost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ánek (nespavost, časté probouzení, poruchy spánk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ákladní pocity frust. psych. potřeb – </w:t>
      </w:r>
      <w:r>
        <w:rPr>
          <w:rFonts w:cs="Arial" w:ascii="Arial" w:hAnsi="Arial"/>
          <w:b/>
        </w:rPr>
        <w:t>existencionálních (bezpečí a jisto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tř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ci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zdra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lest,strach, ohrož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pomoci a ochrany (o sobě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úzkost, strach, bezrad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 informací (o prostředí, o podmětů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jistota, úzkost, strach, neschopnost, nu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soběsta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ávislost, neschopnost, bezmo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vyhnutí se ohrožení (únik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jistota, strach, ohrož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6. vyhnutí se ohrožení (boje , agres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hrožení, hněv, zlost, strach, vz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 důvěra a nadě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klamání, nedůvěra, beznadě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 ekonom. a sociál. jisto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jistota, strach, ohrož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 klid a mí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klid, nespokojenost, stra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0. struktury a řá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jistoty, neklid, stra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třeba zdra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 ošetř. procesu (pokládat otázku: Jak pacient vnímá své zdraví?Co si pod pojmem zdraví představuje.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aždý má jiná kritéria určující zdraví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dinec po ztrátě bolesti se může považovat za zdravého, přičemž jeho celkový stav tomu ještě neodpovídá→ být bez bolesti není ukazatelem zdraví), př. staří pacienti (polymorbidita): to mám dlouho, já už chci jít domů→rozhodující faktory: např. pes, rodina … (reakce ze strany zdr. např. nejsou ještě výsledky v pořádku …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opak někteří staří jedinci (osamělí) se cítí v nemocnici důležití, integrováni, chtějí být ošetřováni (v momentě propuštění můžou nastat obranné reakce (nevědomé, maladaptivní syndr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rav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jem zdraví→ </w:t>
      </w:r>
      <w:r>
        <w:rPr>
          <w:rFonts w:cs="Arial" w:ascii="Arial" w:hAnsi="Arial"/>
          <w:b/>
        </w:rPr>
        <w:t>individuáln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vní definice 7.4. 1948 – Světový den zdraví (SZO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draví je stav úplné tělesné, duševní a soc. pohody a ne pouze nepřítomnost nemoc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O (1984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draví je stav, který na jedné straně umožňuje rozpoznat vlastní cíle a uspokojovat potřeby a na druhé straně reagovat na změny prostředí a vyrovnat se svým prostředím. Zdraví je zdroj každodenního života a ne cí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arušené zdraví – příznaky: bolest, únava, nechutenství, slabost …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řeba bezpečí a pomo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mocný se cítí ohrožen (vytržen z sociálního prostředí – rodina …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nímá strach z ohrožení (o zdraví, z narkosy …), úzkost→nediferencovaný sta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chází v personálu (hledají pomoc, od sestry pacient očekává ochranu →na tom se zakládá důvěra – úroveň lidská a profes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jistot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ociální (ekonomické př.současné diskuse v úrovni snížení zdr. pojištění, práce, matka má strach o to, kdo se bude starat o děti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tát se: Čeho se bojít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soběstačnos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ní jenom vztahováno k potřebě se umýt, ale i vytvářet, komunikovat aj.→být v rovnováze se svým soc. prostředí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soběst. jedinci to těžce nesou, zvláště pak dominantní osoby (zdravotníci, učitelé, manažeři, energičtí jedinci …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íra závislosti individuální → podle závislosti je možno, aby měl lůžko nízko postavené, na kraji místnosti, pokud je zcela závislý většinou lůžko vysoko postavené, z obou stran přístupné, tak, aby personál měl co nejsnadnější příst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ýznamná potřeba být nezávislý (uvádí studie 73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důvěry a naděj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je daná momentální zkušeností, ale i řadou zkušeností dávno před tím (od narození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aději dávat, ne falešnou, poukazovat na lepší stránky (neslibovat, že po vymizení teploty nemocný půjde domů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bydlení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v nemocnici je to lůžko, pokoj … (lůžko nevnímat jen jako postel, které slouží pouze k přespání a odpočinku, ale vnímat jej jako primární prostor, ke kterému patří stolek, židle …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hledání životního prostředí (v našem případě lůžka) je vnímáno pacientem jinak než u zdravých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pacient v nemocnici pátrá př. 3 prázdné postele v místnosti, pacient má možnost výběru: jedna je u okna v rohu, druhá u dveří a třetí uprostřed, pacient si vybere u okna, jelikož okno je symbolem úniku, pocitu bezpečí, nemocný získává přehled nad děním v pokoji, potom je většinou obsazena postel u dveří (únik, bezpečí) a nakonec postel ve středu místnosti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íra soběstačnosti→nastavení pos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informac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jdříve  infor. , které se týkají pacienta osobně (operace, diagnosa …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tom se zabývá informacemi, které se týkají prostředí ( postel, židle, lednice, toaleta …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inf. podávat postupně, ukazovat v souladu se zdravotním vjemem, inf . opakovat (v 70% pacient říká, že neslyšel →věk, stav, pocit ohrože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třeba klidu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acient v nemoci egocentrický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hce znát řád, pravidla (kdy klyzma, operovat, spát, zda může mít mobil, je možno sledovat TV aj.) →jestli se do nich vejd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utno nemocné chápat ( př. pokud má nemocný problémy se spánkem, ukládáme ho na pokoj se společným problémem→nastínit strukturu a řád prostředí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Podně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louhodobá hospitalizace na lůžku (po úrazech …)→nesoběstačný , omezeni v pohybu, v aktivitě …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dětští pacienti musí dostávat podněty (tělesné, duševní …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edostává→halucinace …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vracet se do osobnosti pacienta (co byl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ší potřeby psychosociál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tahové, afiliační, sociální→ potřeby se sociál. prostřed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řeba lás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mínkou pro duševní zdraví (pozitivní vztah; vyjadřuje, že někomu patří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 potřeba milovat a potřeba být milován (dávat a dostáva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 to potřeb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) náklonnosti (první pozitivní vztah k někomu, pokud nic – lhostejnost, </w:t>
      </w:r>
      <w:r>
        <w:rPr>
          <w:rFonts w:cs="Arial" w:ascii="Arial" w:hAnsi="Arial"/>
          <w:i/>
        </w:rPr>
        <w:t>první stupeň lásky, sympatie, láska má větší dimenz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náležitosti (někomu patřím, zařazen, integrová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ýt soc. integrová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áska je vztah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rotický (milenecký) – ERO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dičovská (mateřská), přátelská (bez erot. podtextu) – FILI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áska k bližnímu (křesťanská) – AGAP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lný subjektivní citový vztah: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+</w:t>
      </w:r>
      <w:r>
        <w:rPr>
          <w:rFonts w:cs="Arial" w:ascii="Arial" w:hAnsi="Arial"/>
        </w:rPr>
        <w:t xml:space="preserve"> Láska je velmi ind. , vždy velmi hluboký vztah, v naplnění přináší štěstí, silný poc. vztah, který má tyto emoce: štěstí, radosti, smyslu života, odráž. zdraví, lásk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-  chybí láska – projevy: smutek, zbytečnost, izolace, nenaplnění, psych. bolest, porucha psych zdraví,zlost, vztek →mobilizační emoce, demobilizační emo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angulární teorie lásky (1986 – Stenber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je založena na třech faktore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7"/>
      </w:tblGrid>
      <w:tr>
        <w:trPr>
          <w:trHeight w:val="11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im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moční souznění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. slož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š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x. pu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lesná slož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da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kušenost, důvěr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ová – kognitivní složka</w:t>
            </w:r>
          </w:p>
        </w:tc>
      </w:tr>
      <w:tr>
        <w:trPr>
          <w:trHeight w:val="28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hostejnos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</w:tr>
      <w:tr>
        <w:trPr>
          <w:trHeight w:val="26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klonnos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</w:tr>
      <w:tr>
        <w:trPr>
          <w:trHeight w:val="26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lovanos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</w:tr>
      <w:tr>
        <w:trPr>
          <w:trHeight w:val="112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mantická lá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loubová by označila – vášnivá láska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</w:tr>
      <w:tr>
        <w:trPr>
          <w:trHeight w:val="26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á lás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</w:tr>
      <w:tr>
        <w:trPr>
          <w:trHeight w:val="26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rná lás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</w:tr>
      <w:tr>
        <w:trPr>
          <w:trHeight w:val="26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šetilá lás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</w:tr>
      <w:tr>
        <w:trPr>
          <w:trHeight w:val="28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onalá lásk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tabulka vystihuje hlavní tři podstaty lásky (id, ego, superego) →</w:t>
      </w:r>
      <w:r>
        <w:rPr>
          <w:rFonts w:cs="Arial" w:ascii="Arial" w:hAnsi="Arial"/>
          <w:b/>
        </w:rPr>
        <w:t>vztah partnerské lásk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áska mateřská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aná biologicky, míra připoutání (pláč, smích, styl výchovy …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yl výchovy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z hlediska potřeb dítět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 hlediska zaměření a kontro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ící, citlivý, na dítě zaměřen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ítající, necitlivý, na rodiče zaměřený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očný, kontrolují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tati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tářský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áročný, kontrolují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vívav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edbávající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autoritářská výchova: mocenské požadavky, vyžaduje poslušnost, respekt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shovívavá výchova: demokratická výchova, akceptující, málo požadavků, děti mívají dobrou náladu, jsou živé, ale málo zodpovědné, chybí kontrola impulsů, děti se dlouho hledají, můžou být agresivní – neznají bariery jistoty)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zanedbávající: lhostejný styl (matky depresivní, nezralé, nemocné→nezajímají se o potřeby svých dětí), děti impulsivní, náladové, problémy s navázáním kontaktu s druhými, vlivem této výchovy může dojít až k deprivaci – vliv na sebedůvěru a sebepojetí jedi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49:00Z</dcterms:created>
  <dc:creator>Rodina</dc:creator>
  <dc:description/>
  <cp:keywords/>
  <dc:language>en-US</dc:language>
  <cp:lastModifiedBy>Terka</cp:lastModifiedBy>
  <cp:lastPrinted>2005-09-12T22:07:00Z</cp:lastPrinted>
  <dcterms:modified xsi:type="dcterms:W3CDTF">2005-10-21T02:04:00Z</dcterms:modified>
  <cp:revision>5</cp:revision>
  <dc:subject/>
  <dc:title>Základní psychosociální  potřeby (6</dc:title>
</cp:coreProperties>
</file>