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Koncepční model Roperové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ncy Roper - model vycházející z ze životnívh aktivit klient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Sepsáno v knize - </w:t>
      </w:r>
      <w:r>
        <w:rPr>
          <w:i/>
          <w:iCs/>
          <w:color w:val="000000"/>
        </w:rPr>
        <w:t>A model fior nursing based on a model living, 1996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Ošetřovatelským </w:t>
      </w:r>
      <w:r>
        <w:rPr>
          <w:b/>
          <w:bCs/>
          <w:color w:val="000000"/>
        </w:rPr>
        <w:t>cílem</w:t>
      </w:r>
      <w:r>
        <w:rPr>
          <w:color w:val="000000"/>
        </w:rPr>
        <w:t xml:space="preserve"> modelu je odpovědný a systematický přístup k nemocnému vycházející z jevů, které je možno pozorovat a měři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Roperová vidí pacienta </w:t>
      </w:r>
      <w:r>
        <w:rPr>
          <w:color w:val="000000"/>
        </w:rPr>
        <w:t>- klienta jako - osobu s aktivitami denního života, které jsou odrazem potřeb a jejich behaviorální manifesta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a jednotlivý lidé se liší v tom, jakým způsobem aktivity realizjí a každá aktivita se vztahuje k typickému lidskému chová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Role sestry </w:t>
      </w:r>
      <w:r>
        <w:rPr>
          <w:color w:val="000000"/>
        </w:rPr>
        <w:t>spočívá v tomto pojetí hlavně v tom, že - identifikuje základní kvality života klienta, problémy a jejich příčin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omáhá v okamžiku, kdy se některá z aktivit stává pro klienta probléme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zajištuje aktivity, které si klient není schopen zajistit sám a to dle priorit z hlediska klient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000000"/>
        </w:rPr>
        <w:t xml:space="preserve">Obsah modelu </w:t>
      </w:r>
      <w:r>
        <w:rPr>
          <w:color w:val="000000"/>
        </w:rPr>
        <w:t xml:space="preserve">- Roperová ve svém modelu spojila poznatky z psychologie, fyziologie, ošetřovatelství. Identifikovala 16 aktivit, které rozdělila na aktivity, které jsou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ůležité pro zachování lidského života, a na aktivity důležité ke zvýšení kvality lidského života. Tento soubor byl později zrevidován na 12 aktivi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UDRŽOVÁNÍ BEZPEČNÉHO OKOL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KOMUNIKA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ÝCHÁ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JÍDLO A PIT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VYLUČOVÁNÍ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OSOBNÍ HYGIENA A OBLÉKÁ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KONTROLA TĚLESNÉ TEPLO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OHY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RÁCE A HR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ROJEVY SEXUALI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SPÁNE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UMÍRÁ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Faktory, které způsobují omezení aktivit každodenního života klienta shrnuje Roperová takto - 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 - fyzická neschopnost - věk, imobilita, ztráta končetiny, úraz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b- psychosociální neschopnost - nemocný není schopen nebo neumí komunikov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- sociálně- kulturní zkušenosti - neznalost zvyků, migra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- životní prostředí - bariéry, znečiště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- politické a ekonomické problémy - nezaměstnanost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Aplikace modelu v ošetřovatelském procesu - 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sběr a třídění informac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operová doporučuje, aby životní aktivity byly považovány za základ pro hodnocení potřeb a problémů jednotliv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oto hodnocení může probíhat tak, že sestra společně s klientem zvažuje postupně všechny životní aktivity, srovnává předcházející chování klient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e změnami vyvolanými nemocí z čehož vyplynou problémy, které budou vyžadovat ošetřovatelský zása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 důležité - vytvoření pocitu vzájemné důvěr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  kontinuální sběr informac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 zachycovat v čase měnící se problémy klient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běžný postup - stanovení cílů, plánů, realizace, zhodnocen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odel je používán v řadě zdravotnických zařízení ve Velké Británi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50:00Z</dcterms:created>
  <dc:creator>PH</dc:creator>
  <dc:description/>
  <dc:language>en-US</dc:language>
  <cp:lastModifiedBy>PH</cp:lastModifiedBy>
  <dcterms:modified xsi:type="dcterms:W3CDTF">2003-11-25T16:50:00Z</dcterms:modified>
  <cp:revision>2</cp:revision>
  <dc:subject/>
  <dc:title>Koncepční model Roperové</dc:title>
</cp:coreProperties>
</file>