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98"/>
        <w:ind w:hanging="28"/>
        <w:jc w:val="both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  <w:t>Koncepční model Royové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sz w:val="28"/>
          <w:szCs w:val="28"/>
        </w:rPr>
      </w:pPr>
      <w:r>
        <w:rPr>
          <w:sz w:val="28"/>
          <w:szCs w:val="28"/>
        </w:rPr>
        <w:t>Callista Royová se narodila v roce 1939 v USA. Stala se vysoce erudovanou sestrou teoretickou, působící v Bostonu na univerzitě (College v Massachusetts)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sz w:val="28"/>
          <w:szCs w:val="28"/>
        </w:rPr>
        <w:t>(Callista Roy: PHD, RN, F AAN, Profesor and Nurse Theorist). Její adaptační model byl v roce 1964 součástí její absolventské práce v Kalifornské univerzitě v Los Angeles. O šest let později si Royové koncepční rámec tato univerzita osvojila. Je autorkou nebo spoluautorkou nespočetného množství prací o ošetřovatelství. Je členkou Severoamerického sdružení sesterské diagnostiky NANDA.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>
          <w:sz w:val="28"/>
          <w:szCs w:val="28"/>
        </w:rPr>
      </w:pPr>
      <w:r>
        <w:rPr>
          <w:sz w:val="28"/>
          <w:szCs w:val="28"/>
        </w:rPr>
        <w:t>Model Royové je založen na schopnosti člověka adaptovat se na změněné životní podmínky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sz w:val="28"/>
          <w:szCs w:val="28"/>
        </w:rPr>
        <w:t>"Člověk je otevřený systém. Pro uchování vlastní integrity a homeostázy musí neustále reagovat na změny organismu i jeho okolí prostřednictvím vrozených nebo získaných mechanismů. Tak je schopný přizpůsobit se změněným podmínkám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aptační mechanismy se projevují ve 4 adaptivních oblastech: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fyziologické potřeby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sebeuvědoměn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sociální role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)primární- pohlaví, věk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)sekundární- vybraná, relativně trvalá (učitel, lékař, mechanik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terciální- dočasná, vybraná (člen komise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 vzájemná závislost: příjemná rovnováha mezi samostatností a vzájemnou závislostí ve vztahu k osobám.</w:t>
      </w:r>
    </w:p>
    <w:p>
      <w:pPr>
        <w:pStyle w:val="Normal"/>
        <w:widowControl w:val="false"/>
        <w:autoSpaceDE w:val="false"/>
        <w:spacing w:lineRule="atLeast" w:line="480"/>
        <w:ind w:firstLine="48"/>
        <w:jc w:val="both"/>
        <w:rPr/>
      </w:pPr>
      <w:r>
        <w:rPr>
          <w:i/>
          <w:iCs/>
          <w:sz w:val="28"/>
          <w:szCs w:val="28"/>
        </w:rPr>
        <w:t xml:space="preserve">Cílem ošetřovatelství je pomáhat člověku posilovat jeho zdraví a podporovat pacienta </w:t>
      </w:r>
      <w:r>
        <w:rPr>
          <w:sz w:val="28"/>
          <w:szCs w:val="28"/>
        </w:rPr>
        <w:t xml:space="preserve">v </w:t>
      </w:r>
      <w:r>
        <w:rPr>
          <w:i/>
          <w:iCs/>
          <w:sz w:val="28"/>
          <w:szCs w:val="28"/>
        </w:rPr>
        <w:t xml:space="preserve">jeho adaptaci na zevní a vnitřní stimuly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rozvíjet jeho adaptivní způsoby reakce na stresory.</w:t>
      </w:r>
    </w:p>
    <w:p>
      <w:pPr>
        <w:pStyle w:val="Normal"/>
        <w:widowControl w:val="false"/>
        <w:autoSpaceDE w:val="false"/>
        <w:spacing w:lineRule="atLeast" w:line="484"/>
        <w:rPr>
          <w:sz w:val="28"/>
          <w:szCs w:val="28"/>
        </w:rPr>
      </w:pPr>
      <w:r>
        <w:rPr>
          <w:sz w:val="28"/>
          <w:szCs w:val="28"/>
        </w:rPr>
        <w:t>Adaptační model má 5 základních prvků: příjemce oš. péče, zdraví, prostředí, cíl oš. péče a sesterské aktivity.</w:t>
      </w:r>
    </w:p>
    <w:p>
      <w:pPr>
        <w:pStyle w:val="Normal"/>
        <w:widowControl w:val="false"/>
        <w:autoSpaceDE w:val="false"/>
        <w:spacing w:lineRule="atLeast" w:line="484"/>
        <w:jc w:val="both"/>
        <w:rPr/>
      </w:pPr>
      <w:r>
        <w:rPr>
          <w:sz w:val="28"/>
          <w:szCs w:val="28"/>
        </w:rPr>
        <w:t>Royová poukazuje na fakt, že i když je model postavený na vědeckých hodnotách, je třeba se zaobírat člověkem jako s individualitou, která žije v neustálém vztahu s vnějším prostředím. Cílem oš. je tedy pomáhat člověku posilovat jeho zdraví a podporovat pacienta v jeho adaptaci na zevní i vnitřní stimuly - rozvíjet jeho adaptivní způsoby reakce na stresory.)</w:t>
      </w:r>
    </w:p>
    <w:p>
      <w:pPr>
        <w:pStyle w:val="Normal"/>
        <w:widowControl w:val="false"/>
        <w:autoSpaceDE w:val="false"/>
        <w:spacing w:lineRule="atLeast" w: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84"/>
        <w:ind w:firstLine="4"/>
        <w:rPr/>
      </w:pPr>
      <w:r>
        <w:rPr>
          <w:sz w:val="28"/>
          <w:szCs w:val="28"/>
        </w:rPr>
        <w:t>Podněty a nebo stimuly Royová dělila do tří typů:</w:t>
      </w:r>
    </w:p>
    <w:p>
      <w:pPr>
        <w:pStyle w:val="Normal"/>
        <w:widowControl w:val="false"/>
        <w:autoSpaceDE w:val="false"/>
        <w:spacing w:lineRule="atLeast" w:line="484"/>
        <w:rPr/>
      </w:pPr>
      <w:r>
        <w:rPr>
          <w:sz w:val="28"/>
          <w:szCs w:val="28"/>
        </w:rPr>
        <w:t>l.Stimul lokální (ohniskový), kterému musí člověk čelit, na který musí vyvolat adaptační reakci.</w:t>
      </w:r>
    </w:p>
    <w:p>
      <w:pPr>
        <w:pStyle w:val="Normal"/>
        <w:widowControl w:val="false"/>
        <w:autoSpaceDE w:val="false"/>
        <w:spacing w:lineRule="atLeast" w:line="484"/>
        <w:rPr/>
      </w:pPr>
      <w:r>
        <w:rPr>
          <w:sz w:val="28"/>
          <w:szCs w:val="28"/>
        </w:rPr>
        <w:t>2.Kontextuální stimuly jsou všechny, které se nacházejí v momentě akce. Patří sem všechny stimuly přítomné v současnosti, které mohou splývat s negativní reakcí ohniskového stimulu.</w:t>
      </w:r>
    </w:p>
    <w:p>
      <w:pPr>
        <w:pStyle w:val="Normal"/>
        <w:widowControl w:val="false"/>
        <w:autoSpaceDE w:val="false"/>
        <w:spacing w:lineRule="atLeast" w:line="484"/>
        <w:rPr>
          <w:sz w:val="28"/>
          <w:szCs w:val="28"/>
        </w:rPr>
      </w:pPr>
      <w:r>
        <w:rPr>
          <w:sz w:val="28"/>
          <w:szCs w:val="28"/>
        </w:rPr>
        <w:t>3.Reziduální stimuly doplňují lokální stimul.</w:t>
      </w:r>
    </w:p>
    <w:p>
      <w:pPr>
        <w:pStyle w:val="Normal"/>
        <w:widowControl w:val="false"/>
        <w:autoSpaceDE w:val="false"/>
        <w:spacing w:lineRule="atLeast" w:line="484"/>
        <w:rPr/>
      </w:pPr>
      <w:r>
        <w:rPr>
          <w:sz w:val="28"/>
          <w:szCs w:val="28"/>
        </w:rPr>
        <w:t>Ošetřovatelský proces dle Royové je diferencován na dvě úrovně. V první se určuje sociální charakteristika, stimuly, odhad potřeb pacienta. Druhá úroveň se zaměřuje na posouzení efektivnosti a neefektivnosti chování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39:00Z</dcterms:created>
  <dc:creator>Readiris</dc:creator>
  <dc:description/>
  <dc:language>en-US</dc:language>
  <cp:lastModifiedBy>JK</cp:lastModifiedBy>
  <dcterms:modified xsi:type="dcterms:W3CDTF">2003-11-14T17:3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