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L WIEDENBACHOVÉ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iedenbachová vytvořila svůj model v 60. letech.</w:t>
      </w:r>
    </w:p>
    <w:p>
      <w:pPr>
        <w:pStyle w:val="Normal"/>
        <w:jc w:val="both"/>
        <w:rPr/>
      </w:pPr>
      <w:r>
        <w:rPr/>
        <w:t xml:space="preserve">Ošetřovatelské umění </w:t>
      </w:r>
      <w:r>
        <w:rPr>
          <w:rFonts w:cs="Comic Sans MS" w:ascii="Comic Sans MS" w:hAnsi="Comic Sans MS"/>
        </w:rPr>
        <w:t>není podle ní tvořeno racionálními nebo reaktivními činnostmi, ale aktivita přemýšlivá.</w:t>
      </w:r>
    </w:p>
    <w:p>
      <w:pPr>
        <w:pStyle w:val="Normal"/>
        <w:jc w:val="both"/>
        <w:rPr/>
      </w:pPr>
      <w:r>
        <w:rPr/>
        <w:t xml:space="preserve">Za cíl ošetřovatelství pokládá Wiedenbachová </w:t>
      </w:r>
      <w:r>
        <w:rPr>
          <w:rFonts w:cs="Comic Sans MS" w:ascii="Comic Sans MS" w:hAnsi="Comic Sans MS"/>
        </w:rPr>
        <w:t>dosažení dobré kvality zdraví pacienta, kterou sestra usiluje účinně ovlivnit, případně udržet. Sestra dynamicky jedná na základě víry v dobro člověka.</w:t>
      </w:r>
    </w:p>
    <w:p>
      <w:pPr>
        <w:pStyle w:val="Normal"/>
        <w:jc w:val="both"/>
        <w:rPr/>
      </w:pPr>
      <w:r>
        <w:rPr/>
        <w:t>Model vychází z předpokladů, že člověk chce sám uspokojit vše, co směřuje ke kvalitě jeho zdraví, je však ho třeba maximálně k této činnosti motivovat a stimulovat.</w:t>
      </w:r>
    </w:p>
    <w:p>
      <w:pPr>
        <w:pStyle w:val="Normal"/>
        <w:jc w:val="both"/>
        <w:rPr/>
      </w:pPr>
      <w:r>
        <w:rPr/>
        <w:t>Teorie vychází z filozofického názoru, který respektuje individualitu, důstojnost, hodnotu a autonomii člověka. Je naplněn úctou k daru živ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odel Wiedenbachové se nazývá </w:t>
      </w:r>
      <w:r>
        <w:rPr>
          <w:b/>
          <w:i/>
        </w:rPr>
        <w:t>preskripčním modele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denbachová užívá 3 základní pojmy</w:t>
      </w:r>
      <w:r>
        <w:rPr>
          <w:rFonts w:cs="Comic Sans MS" w:ascii="Comic Sans MS" w:hAnsi="Comic Sans MS"/>
        </w:rPr>
        <w:t>: hlavní cíl (účel), preskripce- jak splnit cíl (plán), realita – jak reálná situace může ovlivnit dosažení cíl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b/>
        </w:rPr>
        <w:t>Preskripce (předpis)</w:t>
      </w:r>
      <w:r>
        <w:rPr/>
        <w:t xml:space="preserve"> – je vlastně určitá mapa či plán činnosti sestry, které pomáhají ke splnění cíle. Wiedenbachová rozlišuje u nemocného i sestry dva druhy činnost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činnost intuitivní</w:t>
      </w:r>
      <w:r>
        <w:rPr/>
        <w:t>, živelné probíhající bez předchozího promyšle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činnosti záměrné, úmyslné</w:t>
      </w:r>
      <w:r>
        <w:rPr/>
        <w:t>, k nimž se obě strany rozhodnou po důkladném promyšlení a vzájemné dohodě. Tyto činnosti vytvářejí preskrip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alita </w:t>
      </w:r>
      <w:r>
        <w:rPr/>
        <w:t xml:space="preserve">zahrnuje všechny biopsychosociální okolnosti a aspekty situace, vníž má sestra poskytovat péči (kontext, v němž ošetřování probíhá). </w:t>
      </w:r>
    </w:p>
    <w:p>
      <w:pPr>
        <w:pStyle w:val="Normal"/>
        <w:jc w:val="both"/>
        <w:rPr/>
      </w:pPr>
      <w:r>
        <w:rPr/>
        <w:t>Wiedenbachová rozlišuje 5 aspektů reali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sestra (delegovaná osoba)</w:t>
      </w:r>
      <w:r>
        <w:rPr/>
        <w:t xml:space="preserve"> - která se snaží sladit realitu s hlavním cílem, specifikuje pacientovi cíle, realizuje péči v souladu s cíli, nachází seberealizaci v zájmu o nové poznatky</w:t>
      </w:r>
      <w:r>
        <w:rPr>
          <w:u w:val="single"/>
        </w:rPr>
        <w:t>:“sebezvětšování“.¨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acient (příjemce )</w:t>
      </w:r>
      <w:r>
        <w:rPr/>
        <w:t xml:space="preserve"> - je charakteristický svými osobními vlastnostmi, problémy. Je zranitelný, riskuje ztrátu autonomie, důstojnosti, individuali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cíl –</w:t>
      </w:r>
      <w:r>
        <w:rPr/>
        <w:t xml:space="preserve"> požadovaný výsled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středky </w:t>
      </w:r>
      <w:r>
        <w:rPr/>
        <w:t>– technické pomůcky, přístroje, vybav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celkový rámec</w:t>
      </w:r>
      <w:r>
        <w:rPr/>
        <w:t xml:space="preserve"> – skládá se z lidských, odborných a organizačních možností (např.:počet a kvalita personálu, způsob péče a její realizace atd.) a z možností prostředí, které má být podpůrné, pozitivní, ale může být i velmi limitující. Patří sem i denní doba, pracovní atmosféra, součastné, minulé i očekávané události a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IEDENBACHOVÁ</w:t>
      </w:r>
      <w:r>
        <w:rPr/>
        <w:t xml:space="preserve"> rozlišuje 3 základní kroky, které korespondují s ošetřovatelským procesem a to </w:t>
      </w:r>
      <w:r>
        <w:rPr>
          <w:b/>
        </w:rPr>
        <w:t xml:space="preserve">pozorování </w:t>
      </w:r>
      <w:r>
        <w:rPr/>
        <w:t xml:space="preserve">(identifikace problémů), </w:t>
      </w:r>
      <w:r>
        <w:rPr>
          <w:b/>
        </w:rPr>
        <w:t>poskytování pomoci</w:t>
      </w:r>
      <w:r>
        <w:rPr/>
        <w:t xml:space="preserve"> (plán a jeho realizace), a </w:t>
      </w:r>
      <w:r>
        <w:rPr>
          <w:b/>
        </w:rPr>
        <w:t>validizace výsledků</w:t>
      </w:r>
      <w:r>
        <w:rPr/>
        <w:t xml:space="preserve"> (hodnocení efektu péče).</w:t>
      </w:r>
    </w:p>
    <w:p>
      <w:pPr>
        <w:pStyle w:val="Normal"/>
        <w:jc w:val="both"/>
        <w:rPr/>
      </w:pPr>
      <w:r>
        <w:rPr/>
        <w:t>Preskripční teorie Wiedenbachové není příliš rozšířená. Je však pro ošetřovatelskou praxi zejména v zemích s odcizenými vztahy zdravotníků k nemocným nesmírně cenná svým vysoce humánním filozofickým zákla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KRIPČNÍ TEORIE WIEDENBACHOVÉ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PISUJÍCÍ TEORIE – </w:t>
      </w:r>
      <w:r>
        <w:rPr/>
        <w:t>situace vytvářející teorii</w:t>
      </w:r>
    </w:p>
    <w:p>
      <w:pPr>
        <w:pStyle w:val="Normal"/>
        <w:jc w:val="both"/>
        <w:rPr/>
      </w:pPr>
      <w:r>
        <w:rPr/>
        <w:t>„</w:t>
      </w:r>
      <w:r>
        <w:rPr/>
        <w:t>Předpisová teorie“ Wiedenbachové je vhodná pro individuální oše. péči, tedy pro jednotlivce, ne pro skupiny. Je možné model využít jak v nemocnici, tak v komunitě, ale především u těhotných žen a ma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á vést činnost ke zřetelnému cíli.</w:t>
      </w:r>
    </w:p>
    <w:p>
      <w:pPr>
        <w:pStyle w:val="Normal"/>
        <w:rPr/>
      </w:pPr>
      <w:r>
        <w:rPr/>
        <w:t>Má 3 faktory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hlavní cíl (účel) </w:t>
      </w:r>
      <w:r>
        <w:rPr/>
        <w:t>-  (nezbytný k individuálnímu přístupu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předpis</w:t>
      </w:r>
      <w:r>
        <w:rPr/>
        <w:t xml:space="preserve"> – jak splnit cíl (plán) pro splnění hlavního záměru, instrukce k aktivitám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realita – jak reálna situace může ovlivňovat dosažení cíle - </w:t>
      </w:r>
      <w:r>
        <w:rPr/>
        <w:t>v bezprostřední situaci, která ovlivňuje splnění hlavního účel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lavní účel (cíl)</w:t>
      </w:r>
    </w:p>
    <w:p>
      <w:pPr>
        <w:pStyle w:val="Normal"/>
        <w:rPr/>
      </w:pPr>
      <w:r>
        <w:rPr/>
        <w:t>koncepce tvoří základ účelu a účel odráží koncepci</w:t>
      </w:r>
    </w:p>
    <w:p>
      <w:pPr>
        <w:pStyle w:val="Normal"/>
        <w:rPr/>
      </w:pPr>
      <w:r>
        <w:rPr/>
        <w:t>3 komponenty ošetřovatelské koncepce:</w:t>
      </w:r>
    </w:p>
    <w:p>
      <w:pPr>
        <w:pStyle w:val="Normal"/>
        <w:rPr/>
      </w:pPr>
      <w:r>
        <w:rPr/>
        <w:t>-  úcta k vrozeným vlohám</w:t>
      </w:r>
    </w:p>
    <w:p>
      <w:pPr>
        <w:pStyle w:val="Normal"/>
        <w:rPr/>
      </w:pPr>
      <w:r>
        <w:rPr/>
        <w:t>- respekt k důstojnosti, hodnotám,individualitě a autonomii každého člověka</w:t>
      </w:r>
    </w:p>
    <w:p>
      <w:pPr>
        <w:pStyle w:val="Normal"/>
        <w:rPr/>
      </w:pPr>
      <w:r>
        <w:rPr/>
        <w:t>- jednat dynamicky v rozhodnutí ve vztahu k víř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ílem chápe W. kvalitu zdraví pacienta, kterou sestra usiluje účinně ovlivnit, případně udržet. Sestra podle W. dynamicky jedná na základě víry v dobro člověka. Vychází z předpokladu, že člověk chce sám uspokojit vše, co směřuje ke kvalitě jeho zdraví, je třeba ho maximálně k této činnosti motivovat a stimulovat. Teorie vychází z filozofického názoru, který respektuje individualitu, důstojnost,hodnotu a autonomii člověka. Je naplněn úctou k daru živo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eskripce (předpis)</w:t>
      </w:r>
    </w:p>
    <w:p>
      <w:pPr>
        <w:pStyle w:val="Normal"/>
        <w:numPr>
          <w:ilvl w:val="0"/>
          <w:numId w:val="6"/>
        </w:numPr>
        <w:rPr/>
      </w:pPr>
      <w:r>
        <w:rPr/>
        <w:t>činnosti vhodné k realizování plánu vykonávat ve shodě s hlavním záměrem činnosti.</w:t>
      </w:r>
    </w:p>
    <w:p>
      <w:pPr>
        <w:pStyle w:val="Normal"/>
        <w:rPr/>
      </w:pPr>
      <w:r>
        <w:rPr/>
        <w:t>Činnosti možné dobrovolné (myšlená odpověď) a nedobrovol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dobrovolné činnosti:</w:t>
      </w:r>
    </w:p>
    <w:p>
      <w:pPr>
        <w:pStyle w:val="Normal"/>
        <w:rPr/>
      </w:pPr>
      <w:r>
        <w:rPr/>
        <w:t>- vzájemně rozumět a souhlasit s činností. Příjemce rozumí důsledku činnosti a přijímá to.</w:t>
      </w:r>
    </w:p>
    <w:p>
      <w:pPr>
        <w:pStyle w:val="Normal"/>
        <w:jc w:val="both"/>
        <w:rPr/>
      </w:pPr>
      <w:r>
        <w:rPr/>
        <w:t>- příjemce – vede činnost, vykonává pokyny vedoucí k činnosti</w:t>
      </w:r>
    </w:p>
    <w:p>
      <w:pPr>
        <w:pStyle w:val="Normal"/>
        <w:rPr/>
      </w:pPr>
      <w:r>
        <w:rPr/>
        <w:t>- odborník – vede činnost, vykonává činnos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ředpis je vlastně směrnice či plán činnosti sestry, včetně myšlenkových procesů a konkrétních činností, které pomáhají ke splnění cíle. W. rozlišuje u nemocného i sestry dva druhy činností. Činnost intuitivní a záměrno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alita</w:t>
      </w:r>
    </w:p>
    <w:p>
      <w:pPr>
        <w:pStyle w:val="Normal"/>
        <w:rPr/>
      </w:pPr>
      <w:r>
        <w:rPr/>
        <w:t>sestra určuje hlavní záměr a předpis rozvíjí s ohledem na realit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ealita zahrnuje všechny biopsychosociální okolnosti a aspekty situace, v níž má sestra poskytovat péč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5 skutečností</w:t>
      </w:r>
      <w:r>
        <w:rPr/>
        <w:t>:</w:t>
      </w:r>
    </w:p>
    <w:p>
      <w:pPr>
        <w:pStyle w:val="Normal"/>
        <w:rPr/>
      </w:pPr>
      <w:r>
        <w:rPr/>
        <w:t>zprostředkovatel má 4 základní povinnosti:</w:t>
      </w:r>
    </w:p>
    <w:p>
      <w:pPr>
        <w:pStyle w:val="Normal"/>
        <w:numPr>
          <w:ilvl w:val="0"/>
          <w:numId w:val="8"/>
        </w:numPr>
        <w:rPr/>
      </w:pPr>
      <w:r>
        <w:rPr/>
        <w:t>smířit se s předpoklady reality</w:t>
      </w:r>
    </w:p>
    <w:p>
      <w:pPr>
        <w:pStyle w:val="Normal"/>
        <w:numPr>
          <w:ilvl w:val="0"/>
          <w:numId w:val="8"/>
        </w:numPr>
        <w:rPr/>
      </w:pPr>
      <w:r>
        <w:rPr/>
        <w:t>specifikovat cíle</w:t>
      </w:r>
    </w:p>
    <w:p>
      <w:pPr>
        <w:pStyle w:val="Normal"/>
        <w:numPr>
          <w:ilvl w:val="0"/>
          <w:numId w:val="8"/>
        </w:numPr>
        <w:rPr/>
      </w:pPr>
      <w:r>
        <w:rPr/>
        <w:t>ošetřovatelskou praxi směřovat k cíli</w:t>
      </w:r>
    </w:p>
    <w:p>
      <w:pPr>
        <w:pStyle w:val="Normal"/>
        <w:numPr>
          <w:ilvl w:val="0"/>
          <w:numId w:val="8"/>
        </w:numPr>
        <w:rPr/>
      </w:pPr>
      <w:r>
        <w:rPr/>
        <w:t>zaměstnat činnostmi, které vedou k seberealizaci ke zlepšení ošetřovatelstv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NCEPCE TEORIE WIEDENBACHOV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šetřovatelská praxe je dovedností, ve které je ošetřovatelská činnost založena na principech pomoci (péče).</w:t>
      </w:r>
    </w:p>
    <w:p>
      <w:pPr>
        <w:pStyle w:val="Normal"/>
        <w:jc w:val="both"/>
        <w:rPr>
          <w:b/>
          <w:b/>
        </w:rPr>
      </w:pPr>
      <w:r>
        <w:rPr>
          <w:b/>
        </w:rPr>
        <w:t>Zahrnuje 4 činnos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lex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vyklý automatizmu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pulsivn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áž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šetřovatelská praxe má 3 komponent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jištění pacientových potřeb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stávat potřebnou pomoc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hodnocení vybrané čin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linické ošetřovatelství má 4 komponent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lozofický náz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měr, celkový cí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xe,  zahrnuje 4 komponenty: - identifikace, nebo potřeba pomoci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</w:t>
      </w:r>
      <w:r>
        <w:rPr/>
        <w:t>-  zastávat potřebnou péči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- ověřování (validizace) efektu péč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</w:t>
      </w:r>
      <w:r>
        <w:rPr/>
        <w:t>- koordinace péče a prostředk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vednosti klinického ošetřovatelství vyžadují použití individuálních výkladů chování při setkání s potřebou vyžadující péč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CEPČNÍ MODEL WIEDENBACHOVÉ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ERNESTINA WIEDENBACHOVÁ (1954, 1964, 1968, 1978)</w:t>
      </w:r>
      <w:r>
        <w:rPr/>
        <w:t xml:space="preserve"> interakční model založený na interpersonálních vztazích, model „umění pomoci“ na základě předpisové teorie.</w:t>
      </w:r>
    </w:p>
    <w:p>
      <w:pPr>
        <w:pStyle w:val="Normal"/>
        <w:jc w:val="both"/>
        <w:rPr/>
      </w:pPr>
      <w:r>
        <w:rPr/>
        <w:t>Ošetřovatelství charakterizovala jako „výživu, výchovu a péči o někoho s mateřskou láskou, ošetřovatelský proces jako vnitřně zosobněný a ovlivňovaný kulturní úrovní sestry, cílem ošetřovatelské péče, vědomostmi, moudrostí citlivostí a zájmem“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šetřovatelský cíl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oc klientovi/paciento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ient/Pacien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oba přijímající činnost sestry/porodní asistentky, charakterizovaná osobními atributy, problémy, kapacitou, schopnostmi zvládat problémy.</w:t>
      </w:r>
    </w:p>
    <w:p>
      <w:pPr>
        <w:pStyle w:val="Normal"/>
        <w:ind w:left="708" w:firstLine="12"/>
        <w:jc w:val="both"/>
        <w:rPr/>
      </w:pPr>
      <w:r>
        <w:rPr/>
        <w:t>Její filozofie je orientovaná na jednotlivce, vychází z úcty k životu, z respektování     důstojnosti, osobních hodnot, autonomie, víry a individuality každé lidské bytosti.</w:t>
      </w:r>
    </w:p>
    <w:p>
      <w:pPr>
        <w:pStyle w:val="Normal"/>
        <w:ind w:left="708" w:firstLine="12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le sestry/porodní asistentk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ápe jako roli profesionálního pracovníka, vykonávajícího odbornou ošetřovatelskou činnost s charakteristickými vlastnostmi, mezi něž patří schopnost vymezit přesný a jasný cíl, vysoká odbornost, rozhodnost, schopnost spolupracovat, projektovat zájem o nové progresivní vědomosti, schopnost podporovat formování klienta/pacienty. Je schopna definovat kvalitu zdraví, kterou chce účinně  ovlivnit nebo udržet, uvědomuje si osobní zodpovědnost v péči o zdraví klienta/pacienta.</w:t>
      </w:r>
    </w:p>
    <w:p>
      <w:pPr>
        <w:pStyle w:val="Normal"/>
        <w:ind w:left="720" w:hanging="0"/>
        <w:jc w:val="both"/>
        <w:rPr/>
      </w:pPr>
      <w:r>
        <w:rPr/>
        <w:t>Představuje hnací silu, jejíž činnost při respektování zásad je zaměřena na cíl.</w:t>
      </w:r>
    </w:p>
    <w:p>
      <w:pPr>
        <w:pStyle w:val="Normal"/>
        <w:ind w:left="720" w:hanging="0"/>
        <w:jc w:val="both"/>
        <w:rPr/>
      </w:pPr>
      <w:r>
        <w:rPr/>
        <w:t>Vykonává množství úkonů, které vyžadují nemalé úsilí v jednotlivých situací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jmy model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ění pomo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řeb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pisová teor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viduali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sa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střední cí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nací sí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uteč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ah model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odel Wiedenbachové je založen na umění pomoci. Úspěch oše. praxe závisí na sestře/porodní asistence, na příjemci – klientovi/pacientovi, na cíli prostředcích a rámci. Rámcem se rozumí vzájemně související lidské, enviromentální, odborné a organizační možnosti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šetřovatelská činnost zahrnuje různé druhy aktivi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pontánní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ílevědomo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maticko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pulzivní, emocionál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ři získávaní informací o klientově potřebě pomoci model vychází ze 3 hlavních zásad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Zásady shody/neshody</w:t>
      </w:r>
      <w:r>
        <w:rPr/>
        <w:t xml:space="preserve"> – vztahuje se na hodnocení klienta/pacienta, určuje a vymezuje nějakou činnost,slovo projev…Sestra/porodní asistentka musí velmi pozorně sledovat klienta a analyzovat své pozorová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Zásada efektivní vytrvalosti</w:t>
      </w:r>
      <w:r>
        <w:rPr/>
        <w:t xml:space="preserve"> – založena na úsilí pomoci klientovi/pacientovi i při těžkostech, které mohou vznikat při hledání účinných zdrojů zvládaní oše. péče a setrvat v pomoci klientov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Zásada rozšířené péče</w:t>
      </w:r>
      <w:r>
        <w:rPr/>
        <w:t xml:space="preserve"> – kdy sestra/porodní asistentka může hledat pomoc i jinde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Důležité je, aby správně rozpoznala a rozhodla, kdy se má obrátit o další pomoc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še. model Wiedenbachové je založen na „předpisové teorii“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ýsledek oše činnosti:</w:t>
      </w:r>
    </w:p>
    <w:p>
      <w:pPr>
        <w:pStyle w:val="Normal"/>
        <w:ind w:left="360" w:hanging="0"/>
        <w:jc w:val="both"/>
        <w:rPr/>
      </w:pPr>
      <w:r>
        <w:rPr/>
        <w:t>Umění pomoci klientovi/pacientovi = poskytnout službu, která je zaměřena na klientovu/pacientovu potřebu pomoci, to znamená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kovat klientovu/pacientovu potře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kytnout potřebnou pomo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vrdit efektivnost pomoci pro klienta/paci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jenost koncepcí modelu lze charakterizovat takto:</w:t>
      </w:r>
    </w:p>
    <w:p>
      <w:pPr>
        <w:pStyle w:val="Normal"/>
        <w:jc w:val="both"/>
        <w:rPr/>
      </w:pPr>
      <w:r>
        <w:rPr>
          <w:b/>
        </w:rPr>
        <w:t>Sestra/porodní asistentka v rámci skutečnosti rozvíjí předpis (tj. ošetřovatelský plán) harmonizující s ústředním cílem a to při respektování stanovených zásad s ohledem na její filosofi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390" w:hanging="390"/>
        <w:rPr>
          <w:b/>
          <w:b/>
          <w:i/>
          <w:i/>
        </w:rPr>
      </w:pPr>
      <w:r>
        <w:rPr>
          <w:b/>
          <w:i/>
        </w:rPr>
        <w:t>Použitá literatura: Archalousová, A.: Přehled vybraných ošetřovatelských modelů, Nucleus HK, 2003, ISBN: 80-86225-33-X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1:27:00Z</dcterms:created>
  <dc:creator>sicco</dc:creator>
  <dc:description/>
  <dc:language>en-US</dc:language>
  <cp:lastModifiedBy>sicco</cp:lastModifiedBy>
  <dcterms:modified xsi:type="dcterms:W3CDTF">2003-12-13T21:27:00Z</dcterms:modified>
  <cp:revision>1</cp:revision>
  <dc:subject/>
  <dc:title>MODEL WIEDENBACHOVÉ</dc:title>
</cp:coreProperties>
</file>